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附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6       2013</w:t>
      </w:r>
      <w:r>
        <w:rPr/>
        <w:t>级法学专业校外法律实务实习周记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88"/>
        <w:gridCol w:w="1420"/>
        <w:gridCol w:w="1420"/>
        <w:gridCol w:w="1421"/>
        <w:gridCol w:w="204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  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班  级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校内指导教  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校外指导教  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习单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习周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习起止时  间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0778" w:hRule="atLeast"/>
        </w:trPr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习记录：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（重点从实习内容、实习体会等方面撰写，不少于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0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字。可附页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22:00Z</dcterms:created>
  <dc:creator>User</dc:creator>
  <dc:description/>
  <cp:keywords/>
  <dc:language>en-US</dc:language>
  <cp:lastModifiedBy>yj</cp:lastModifiedBy>
  <dcterms:modified xsi:type="dcterms:W3CDTF">2016-06-05T01:07:00Z</dcterms:modified>
  <cp:revision>4</cp:revision>
  <dc:subject/>
  <dc:title>附6       2011级法学专业校外法律实务实习周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