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hanging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b/>
          <w:sz w:val="28"/>
          <w:szCs w:val="28"/>
        </w:rPr>
        <w:t>财经学院学生资助工作流程</w:t>
      </w:r>
      <w:r>
        <w:rPr>
          <w:rFonts w:ascii="宋体;SimSun" w:hAnsi="宋体;SimSun" w:cs="宋体;SimSun"/>
          <w:b/>
          <w:sz w:val="28"/>
          <w:szCs w:val="28"/>
        </w:rPr>
        <w:t>图</w:t>
      </w:r>
    </w:p>
    <w:p>
      <w:pPr>
        <w:pStyle w:val="Normal"/>
        <w:spacing w:lineRule="exact" w:line="360"/>
        <w:ind w:hanging="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（国家助学金、国家励志奖学金）</w:t>
      </w:r>
    </w:p>
    <w:p>
      <w:pPr>
        <w:pStyle w:val="Normal"/>
        <w:spacing w:lineRule="exact" w:line="20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exact" w:line="460"/>
        <w:jc w:val="center"/>
        <w:rPr>
          <w:b/>
          <w:b/>
          <w:sz w:val="18"/>
          <w:szCs w:val="18"/>
        </w:rPr>
      </w:pPr>
      <w:r>
        <w:rPr>
          <w:b/>
          <w:sz w:val="28"/>
          <w:szCs w:val="28"/>
        </w:rPr>
        <w:t>第一阶段：家庭经济困难学生认定工作</w:t>
      </w:r>
    </w:p>
    <w:p>
      <w:pPr>
        <w:pStyle w:val="Normal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2395</wp:posOffset>
                </wp:positionH>
                <wp:positionV relativeFrom="paragraph">
                  <wp:posOffset>20955</wp:posOffset>
                </wp:positionV>
                <wp:extent cx="5956935" cy="3619500"/>
                <wp:effectExtent l="5080" t="5080" r="50419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6920" cy="3619440"/>
                          <a:chOff x="0" y="0"/>
                          <a:chExt cx="5956920" cy="3619440"/>
                        </a:xfrm>
                      </wpg:grpSpPr>
                      <wps:wsp>
                        <wps:cNvCnPr/>
                        <wps:spPr>
                          <a:xfrm>
                            <a:off x="5668560" y="135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5956920" cy="3619440"/>
                          </a:xfrm>
                        </wpg:grpSpPr>
                        <wps:wsp>
                          <wps:cNvCnPr/>
                          <wps:spPr>
                            <a:xfrm>
                              <a:off x="5695560" y="275652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956920" y="340488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5953680" cy="3619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81120" y="2903400"/>
                                <a:ext cx="580320" cy="2811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无异议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07320" y="3099600"/>
                                <a:ext cx="53352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有异议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103000" y="2475720"/>
                                <a:ext cx="66672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有异议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655240" y="2111400"/>
                                <a:ext cx="298440" cy="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29844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5143680" cy="3619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0880" y="2651760"/>
                                  <a:ext cx="5077440" cy="2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主任在班级内公示民主评议的结果，如有异议，在24小时内向班主任反馈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560" y="0"/>
                                  <a:ext cx="5090760" cy="609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主任召开家庭经济困难学生认定工作主题班会，全面宣传《安徽科技学院家庭经济困难学生认定工作实施细则》，由全体学生民主推荐产生7名学生代表与班主任、班长、团支部书记共同组成班级认定评议小组。议组困难学是僧据学生盛情认定动作</w:t>
                                      <w:t>程成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54480" y="16236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31440" y="8636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6640" y="865440"/>
                                  <a:ext cx="5096520" cy="380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生本人对照《安徽科技学院家庭经济困难学生认定工作实施细则》，符合条件者向班主任提交《安徽科技学院家庭经济困难学生认定申请表》。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1680" y="1602720"/>
                                  <a:ext cx="5096520" cy="713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班级认定评议小组根据学生申请和平时表现情况，对照《安徽科技学院家庭经济困难学生认定工作实施细则》进行民主评议（评议小组成员如果有人申请必须回避），按照班级人数30%以内的比例拟定出家庭经济困难学生初步人选，根据困难程度进行排序，分为特殊困难、困难和一般困难三个等级，并将民主评议结果登记在《安徽科技学院家庭经济困难学生认定申请表》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65280" y="265392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2468880" y="13640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221280"/>
                                  <a:ext cx="5105880" cy="398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由辅导员进行分年级汇总并初步审核后，报学院学生资助工作领导小组审核，确定贫困等级，并公示5日，无异议后报校学生资助工作领导组审批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>
                                  <a:off x="2458080" y="322020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1.65pt;width:469.05pt;height:285pt" coordorigin="177,33" coordsize="9381,5700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04;top:2172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77;top:33;width:9381;height:5700">
                  <v:shape id="shape_0" stroked="t" o:allowincell="f" style="position:absolute;left:9146;top:4374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9558;top:5395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group id="shape_0" style="position:absolute;left:177;top:33;width:9376;height:5700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4084;top:4605;width:913;height:4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无异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20;top:4914;width:83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有异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213;top:3932;width:1049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有异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9083;top:3358;width:470;height:0">
                      <v:shape id="shape_0" stroked="t" o:allowincell="f" style="position:absolute;left:9553;top:3358;width:0;height:0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9083;top:3358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177;top:33;width:8099;height:5700">
                      <v:shape id="shape_0" stroked="t" o:allowincell="f" style="position:absolute;left:210;top:4209;width:7995;height:3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主任在班级内公示民主评议的结果，如有异议，在24小时内向班主任反馈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60;top:33;width:8016;height:95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主任召开家庭经济困难学生认定工作主题班会，全面宣传《安徽科技学院家庭经济困难学生认定工作实施细则》，由全体学生民主推荐产生7名学生代表与班主任、班长、团支部书记共同组成班级认定评议小组。议组困难学是僧据学生盛情认定动作</w:t>
                                <w:t>程成立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042;top:2590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006;top:1393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219;top:1396;width:8025;height:59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生本人对照《安徽科技学院家庭经济困难学生认定工作实施细则》，符合条件者向班主任提交《安徽科技学院家庭经济困难学生认定申请表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227;top:2557;width:8025;height:112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认定评议小组根据学生申请和平时表现情况，对照《安徽科技学院家庭经济困难学生认定工作实施细则》进行民主评议（评议小组成员如果有人申请必须回避），按照班级人数30%以内的比例拟定出家庭经济困难学生初步人选，根据困难程度进行排序，分为特殊困难、困难和一般困难三个等级，并将民主评议结果登记在《安徽科技学院家庭经济困难学生认定申请表》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059;top:4212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4065;top:2181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177;top:5106;width:8040;height:62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由辅导员进行分年级汇总并初步审核后，报学院学生资助工作领导小组审核，确定贫困等级，并公示5日，无异议后报校学生资助工作领导组审批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4048;top:5104;width:0;height:0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39365</wp:posOffset>
                </wp:positionH>
                <wp:positionV relativeFrom="paragraph">
                  <wp:posOffset>119380</wp:posOffset>
                </wp:positionV>
                <wp:extent cx="63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9.95pt;margin-top:9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87110</wp:posOffset>
                </wp:positionH>
                <wp:positionV relativeFrom="paragraph">
                  <wp:posOffset>19685</wp:posOffset>
                </wp:positionV>
                <wp:extent cx="63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3pt;margin-top:1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690</wp:posOffset>
                </wp:positionH>
                <wp:positionV relativeFrom="paragraph">
                  <wp:posOffset>74295</wp:posOffset>
                </wp:positionV>
                <wp:extent cx="5100320" cy="48704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0320" cy="487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6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第二阶段：国家励志奖学金、国家助学金评选工作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6pt;height:38.35pt;mso-wrap-distance-left:9.05pt;mso-wrap-distance-right:9.05pt;mso-wrap-distance-top:0pt;mso-wrap-distance-bottom:0pt;margin-top:5.85pt;mso-position-vertical-relative:text;margin-left: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6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第二阶段：国家励志奖学金、国家助学金评选工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pacing w:val="-4"/>
          <w:lang w:val="en-US" w:eastAsia="en-US"/>
        </w:rPr>
      </w:pPr>
      <w:r>
        <w:rPr>
          <w:spacing w:val="-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675</wp:posOffset>
                </wp:positionH>
                <wp:positionV relativeFrom="paragraph">
                  <wp:posOffset>33020</wp:posOffset>
                </wp:positionV>
                <wp:extent cx="6035040" cy="4666615"/>
                <wp:effectExtent l="5080" t="5080" r="900049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5040" cy="4666680"/>
                          <a:chOff x="0" y="0"/>
                          <a:chExt cx="6035040" cy="4666680"/>
                        </a:xfrm>
                      </wpg:grpSpPr>
                      <wps:wsp>
                        <wps:cNvCnPr/>
                        <wps:spPr>
                          <a:xfrm>
                            <a:off x="6030000" y="3368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035040" cy="46666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971800"/>
                              <a:ext cx="5154840" cy="1694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528640" y="1153800"/>
                                <a:ext cx="539280" cy="24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无异议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154840" cy="16948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240" y="894240"/>
                                  <a:ext cx="515160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报学院党政联席会议研究，确定初步人选名单，并公示5日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1438920"/>
                                  <a:ext cx="5133960" cy="2559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初步人选名单及有关材料报学生处进行复核、评审。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5112360" cy="8744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36200" y="535320"/>
                                    <a:ext cx="720" cy="339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51320" y="0"/>
                                    <a:ext cx="800280" cy="2458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无异议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275040"/>
                                    <a:ext cx="5112360" cy="255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由年级辅导员进行分年级汇总并初步审核后，报学院分管领导预审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536200" y="1155240"/>
                                  <a:ext cx="0" cy="299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540160" y="548640"/>
                                  <a:ext cx="652320" cy="245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无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10800" y="0"/>
                              <a:ext cx="6024240" cy="400608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6020640" y="400608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6024240" cy="4004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4842000" y="2472840"/>
                                  <a:ext cx="116604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firstLine="36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有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109120" y="3745800"/>
                                  <a:ext cx="600120" cy="24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有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83200" y="3098160"/>
                                  <a:ext cx="600120" cy="3106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exact" w:line="240"/>
                                      <w:ind w:hanging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有异议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6009480" cy="32644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5689080" y="1351440"/>
                                    <a:ext cx="320760" cy="1315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1080" y="0"/>
                                      <a:ext cx="3960" cy="1315080"/>
                                    </a:xfrm>
                                  </wpg:grpSpPr>
                                  <wps:wsp>
                                    <wps:cNvCnPr/>
                                    <wps:spPr>
                                      <a:xfrm>
                                        <a:off x="0" y="131472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3960" y="-360"/>
                                        <a:ext cx="360" cy="3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grpSp>
                                <wps:wsp>
                                  <wps:cNvCnPr/>
                                  <wps:spPr>
                                    <a:xfrm>
                                      <a:off x="0" y="39348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  <wps:wsp>
                                  <wps:cNvCnPr/>
                                  <wps:spPr>
                                    <a:xfrm>
                                      <a:off x="320760" y="398520"/>
                                      <a:ext cx="360" cy="3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5040" y="2605320"/>
                                    <a:ext cx="5102280" cy="402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班主任在班级内进行公示，如有异议，在24小时内向班主任反馈，如无异议，则汇总填写《国家励志奖学金获奖学生初审名单表》和《国家助学金评审情况备案表》，将电子版交至年级辅导员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9240" y="1541160"/>
                                    <a:ext cx="5100480" cy="8535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班级认定评议小组根据学生申请、家庭经济困难学生认定结果和平时表现情况，对照《安徽科技学院国家励志奖学金评审细则》、《安徽科技学院国家助学金评审细则》进行民主评议（评议小组成员如果有人申请必须回避），按照一定比例评选出国家励志奖学金和国家助学金初步人选（符合国家励志申请条件的均可申请，若超出班级分配名额，则按照综合测评名次排序后上报；分配给班级的名额是相对的，如果符合条件的人数不足，必须空缺，学院将名额调剂给贫困生较多的班级）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500"/>
                                        <w:ind w:firstLine="4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678240"/>
                                    <a:ext cx="5086440" cy="533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家庭经济困难学生认真对照条件，符合条件者向班主任提出书面申请，并填写《国家励志奖学金申请审批表》和《国家助学金申请表》，同一学年内，获得国家励志奖学金的学生可同时申请并获得国家助学金，但不能同时获得国家奖学金。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500"/>
                                        <w:ind w:firstLine="42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2526840" y="152964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0880" y="0"/>
                                    <a:ext cx="5086440" cy="383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exact" w:line="240"/>
                                        <w:ind w:firstLine="36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18"/>
                                          <w:rFonts w:ascii="Calibri" w:hAnsi="Calibri" w:eastAsia="宋体;SimSun" w:cs="Times New Roman"/>
                                          <w:color w:val="auto"/>
                                          <w:lang w:val="en-US" w:eastAsia="zh-CN" w:bidi="ar-SA"/>
                                        </w:rPr>
                                        <w:t>班主任召开国家励志奖学金、国家助学金资助工作主题班会，全面宣传《安徽科技学院国家励志奖学金评审细则》、《安徽科技学院国家助学金评审细则》。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CnPr/>
                                <wps:spPr>
                                  <a:xfrm>
                                    <a:off x="2523600" y="682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530440" y="135756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>
                                    <a:off x="2497680" y="2646720"/>
                                    <a:ext cx="360" cy="3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04520" y="2993400"/>
                                    <a:ext cx="8280" cy="271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V="1">
                                  <a:off x="6017760" y="3360960"/>
                                  <a:ext cx="6480" cy="643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25pt;margin-top:2.6pt;width:475.1pt;height:367.45pt" coordorigin="105,52" coordsize="9502,7349">
                <v:shape id="shape_0" stroked="t" o:allowincell="f" style="position:absolute;left:9601;top:5357;width:0;height:0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style="position:absolute;left:105;top:52;width:9502;height:7349">
                  <v:group id="shape_0" style="position:absolute;left:105;top:4732;width:8118;height:2669">
                    <v:shape id="shape_0" stroked="f" o:allowincell="f" style="position:absolute;left:4087;top:6549;width:848;height:38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无异议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style="position:absolute;left:105;top:4732;width:8118;height:2669">
                      <v:shape id="shape_0" stroked="t" o:allowincell="f" style="position:absolute;left:110;top:6140;width:8112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学院党政联席会议研究，确定初步人选名单，并公示5日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f" style="position:absolute;left:106;top:6998;width:8084;height:40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初步人选名单及有关材料报学生处进行复核、评审。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group id="shape_0" style="position:absolute;left:105;top:4732;width:8051;height:1376">
                        <v:line id="shape_0" from="4099,5575" to="4099,6108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4123;top:4732;width:1259;height:386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无异议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t" o:allowincell="f" style="position:absolute;left:105;top:5165;width:8050;height:40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由年级辅导员进行分年级汇总并初步审核后，报学院分管领导预审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</v:group>
                      <v:line id="shape_0" from="4099,6551" to="4099,7022" stroked="t" o:allowincell="f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105;top:5596;width:1026;height:38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无异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  <v:group id="shape_0" style="position:absolute;left:122;top:52;width:9485;height:6309">
                    <v:shape id="shape_0" stroked="t" o:allowincell="f" style="position:absolute;left:9603;top:6361;width:0;height:0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group id="shape_0" style="position:absolute;left:122;top:52;width:9485;height:6305">
                      <v:shape id="shape_0" stroked="f" o:allowincell="f" style="position:absolute;left:7747;top:3946;width:1835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68;top:5951;width:944;height:3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8127;top:4931;width:944;height:4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有异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2;top:52;width:9463;height:5140">
                        <v:group id="shape_0" style="position:absolute;left:9081;top:2180;width:505;height:2071">
                          <v:group id="shape_0" style="position:absolute;left:9083;top:2180;width:6;height:2071">
                            <v:shape id="shape_0" stroked="t" o:allowincell="f" style="position:absolute;left:9083;top:4251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f" style="position:absolute;left:9089;top:2180;width:0;height:0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  <v:shape id="shape_0" stroked="t" o:allowincell="f" style="position:absolute;left:9081;top:2800;width:0;height:0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  <v:shape id="shape_0" stroked="t" o:allowincell="f" style="position:absolute;left:9586;top:2808;width:0;height:0" type="_x0000_t32">
                            <v:stroke color="black" weight="9360" joinstyle="miter" endcap="flat"/>
                            <v:fill o:detectmouseclick="t" on="false"/>
                            <w10:wrap type="none"/>
                          </v:shape>
                        </v:group>
                        <v:shape id="shape_0" stroked="t" o:allowincell="f" style="position:absolute;left:130;top:4155;width:8034;height:63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班主任在班级内进行公示，如有异议，在24小时内向班主任反馈，如无异议，则汇总填写《国家励志奖学金获奖学生初审名单表》和《国家助学金评审情况备案表》，将电子版交至年级辅导员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184;top:2479;width:8031;height:134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班级认定评议小组根据学生申请、家庭经济困难学生认定结果和平时表现情况，对照《安徽科技学院国家励志奖学金评审细则》、《安徽科技学院国家助学金评审细则》进行民主评议（评议小组成员如果有人申请必须回避），按照一定比例评选出国家励志奖学金和国家助学金初步人选（符合国家励志申请条件的均可申请，若超出班级分配名额，则按照综合测评名次排序后上报；分配给班级的名额是相对的，如果符合条件的人数不足，必须空缺，学院将名额调剂给贫困生较多的班级）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122;top:1120;width:8009;height:83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家庭经济困难学生认真对照条件，符合条件者向班主任提出书面申请，并填写《国家励志奖学金申请审批表》和《国家助学金申请表》，同一学年内，获得国家励志奖学金的学生可同时申请并获得国家助学金，但不能同时获得国家奖学金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500"/>
                                  <w:ind w:firstLine="4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101;top:2461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155;top:52;width:8009;height:60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ind w:firstLine="3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班主任召开国家励志奖学金、国家助学金资助工作主题班会，全面宣传《安徽科技学院国家励志奖学金评审细则》、《安徽科技学院国家助学金评审细则》。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stroked="t" o:allowincell="f" style="position:absolute;left:4096;top:1127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107;top:219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shape id="shape_0" stroked="t" o:allowincell="f" style="position:absolute;left:4055;top:4220;width:0;height:0" type="_x0000_t32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shape>
                        <v:line id="shape_0" from="4066,4766" to="4078,5192" stroked="t" o:allowincell="f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9599,5345" to="9608,6357" stroked="t" o:allowincell="f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ind w:hanging="0"/>
        <w:rPr>
          <w:spacing w:val="-4"/>
        </w:rPr>
      </w:pPr>
      <w:r>
        <w:rPr>
          <w:spacing w:val="-4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588" w:right="1588" w:gutter="0" w:header="0" w:top="794" w:footer="0" w:bottom="3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00"/>
      <w:ind w:firstLine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Style15">
    <w:name w:val="占位符文本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4:09:00Z</dcterms:created>
  <dc:creator>微软用户</dc:creator>
  <dc:description/>
  <cp:keywords/>
  <dc:language>en-US</dc:language>
  <cp:lastModifiedBy>User</cp:lastModifiedBy>
  <cp:lastPrinted>2012-09-28T10:32:00Z</cp:lastPrinted>
  <dcterms:modified xsi:type="dcterms:W3CDTF">2013-11-28T00:34:00Z</dcterms:modified>
  <cp:revision>16</cp:revision>
  <dc:subject/>
  <dc:title>经济管理学院学生资助工作流程图</dc:title>
</cp:coreProperties>
</file>