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班级家庭经济困难学生认定评议小组产生程序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班级家庭经济困难学生认定评议小组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以下简称评议小组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负责本班级的家庭经济困难学生的评议和认定工作。原则上每年</w:t>
      </w: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 w:eastAsia="宋体;SimSun"/>
          <w:sz w:val="24"/>
          <w:szCs w:val="24"/>
        </w:rPr>
        <w:t>月换选一次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如遇外出实习等特殊情况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此项工作可以提前进行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，评议小组的产生和成员更换严格按照以下程序进行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222250</wp:posOffset>
                </wp:positionV>
                <wp:extent cx="4838700" cy="3359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3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班主任召开班级班会，全体同学参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17.5pt;width:380.95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班主任召开班级班会，全体同学参加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4125</wp:posOffset>
                </wp:positionH>
                <wp:positionV relativeFrom="paragraph">
                  <wp:posOffset>287655</wp:posOffset>
                </wp:positionV>
                <wp:extent cx="1270" cy="20447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75pt;margin-top:22.65pt;width:0.1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67005</wp:posOffset>
                </wp:positionV>
                <wp:extent cx="4781550" cy="561975"/>
                <wp:effectExtent l="5080" t="5715" r="4305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由资助委员向全体与会同学说明以下事项：会议目的；评议小组产生程序；评议小组成员情况（总数、组成、入选条件）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13.15pt;width:376.4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由资助委员向全体与会同学说明以下事项：会议目的；评议小组产生程序；评议小组成员情况（总数、组成、入选条件）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266700</wp:posOffset>
                </wp:positionV>
                <wp:extent cx="4781550" cy="657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班级与会同学按照程序和条件推荐候选人，候选人要有广泛代表性，建议以宿舍为单位进行推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21pt;width:376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班级与会同学按照程序和条件推荐候选人，候选人要有广泛代表性，建议以宿舍为单位进行推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4125</wp:posOffset>
                </wp:positionH>
                <wp:positionV relativeFrom="paragraph">
                  <wp:posOffset>80010</wp:posOffset>
                </wp:positionV>
                <wp:extent cx="1270" cy="20447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6.3pt;width:0.1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274320</wp:posOffset>
                </wp:positionV>
                <wp:extent cx="1270" cy="20447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21.6pt;width:0.05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142875</wp:posOffset>
                </wp:positionV>
                <wp:extent cx="48387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全体与会同学投票或表决选出评议小组成员，原则上评议小组最终组成成员中每个宿舍都要有代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5pt;margin-top:11.25pt;width:3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全体与会同学投票或表决选出评议小组成员，原则上评议小组最终组成成员中每个宿舍都要有代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312420</wp:posOffset>
                </wp:positionV>
                <wp:extent cx="4895850" cy="5105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班主任宣布结果，并通过各种方式向全班同学进行公示1个工作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5pt;margin-top:24.6pt;width:385.45pt;height:4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班主任宣布结果，并通过各种方式向全班同学进行公示1个工作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4760</wp:posOffset>
                </wp:positionH>
                <wp:positionV relativeFrom="paragraph">
                  <wp:posOffset>64770</wp:posOffset>
                </wp:positionV>
                <wp:extent cx="9525" cy="248285"/>
                <wp:effectExtent l="35560" t="635" r="317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pt;margin-top:5.1pt;width:0.7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194310</wp:posOffset>
                </wp:positionV>
                <wp:extent cx="1270" cy="20447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5.3pt;width:0.05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73660</wp:posOffset>
                </wp:positionV>
                <wp:extent cx="4838700" cy="371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全体同学在会议记录上签字确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5.8pt;width:380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6.全体同学在会议记录上签字确认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班级民主评议小组成员评选相关要求：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ormal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sz w:val="24"/>
          <w:szCs w:val="24"/>
        </w:rPr>
        <w:t>组成人数</w:t>
      </w:r>
      <w:r>
        <w:rPr>
          <w:rFonts w:ascii="宋体;SimSun" w:hAnsi="宋体;SimSun" w:cs="宋体;SimSun" w:eastAsia="宋体;SimSun"/>
          <w:sz w:val="24"/>
          <w:szCs w:val="24"/>
        </w:rPr>
        <w:t>：不少于班级总人数的</w:t>
      </w:r>
      <w:r>
        <w:rPr>
          <w:rFonts w:eastAsia="宋体;SimSun"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ind w:firstLine="482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sz w:val="24"/>
          <w:szCs w:val="24"/>
        </w:rPr>
        <w:t>成员组成</w:t>
      </w:r>
      <w:r>
        <w:rPr>
          <w:rFonts w:ascii="宋体;SimSun" w:hAnsi="宋体;SimSun" w:cs="宋体;SimSun" w:eastAsia="宋体;SimSun"/>
          <w:sz w:val="24"/>
          <w:szCs w:val="24"/>
        </w:rPr>
        <w:t>：班主任、学生干部代表、学生代表，三部分组成缺一不可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其中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学生代表人数不少于本班级总人数的</w:t>
      </w:r>
      <w:r>
        <w:rPr>
          <w:rFonts w:eastAsia="宋体;SimSun"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 w:eastAsia="宋体;SimSun"/>
          <w:sz w:val="24"/>
          <w:szCs w:val="24"/>
        </w:rPr>
        <w:t>；班主任和资助委员必须是评议小组成员；如遇资助委员已提交或者准备提交家庭经济困难生认定申请的情况，则不能担任小组成员。</w:t>
      </w:r>
    </w:p>
    <w:p>
      <w:pPr>
        <w:pStyle w:val="Normal"/>
        <w:spacing w:before="0" w:after="200"/>
        <w:ind w:firstLine="482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sz w:val="24"/>
          <w:szCs w:val="24"/>
        </w:rPr>
        <w:t>入选条件</w:t>
      </w:r>
      <w:r>
        <w:rPr>
          <w:rFonts w:ascii="宋体;SimSun" w:hAnsi="宋体;SimSun" w:cs="宋体;SimSun" w:eastAsia="宋体;SimSun"/>
          <w:sz w:val="24"/>
          <w:szCs w:val="24"/>
        </w:rPr>
        <w:t>：必须是本班学生同时没有提交家庭经济困难认定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3:38:00Z</dcterms:created>
  <dc:creator>Administrator</dc:creator>
  <dc:description/>
  <cp:keywords/>
  <dc:language>en-US</dc:language>
  <cp:lastModifiedBy>黄钦海</cp:lastModifiedBy>
  <dcterms:modified xsi:type="dcterms:W3CDTF">2016-01-12T07:55:00Z</dcterms:modified>
  <cp:revision>9</cp:revision>
  <dc:subject/>
  <dc:title/>
</cp:coreProperties>
</file>