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  <w:t>饲料检验化验员（高级）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1829"/>
        <w:gridCol w:w="3433"/>
        <w:gridCol w:w="2706"/>
      </w:tblGrid>
      <w:tr>
        <w:trPr>
          <w:trHeight w:val="603" w:hRule="atLeast"/>
        </w:trPr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职业功能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作内容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技能要求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相关知识</w:t>
            </w:r>
          </w:p>
        </w:tc>
      </w:tr>
      <w:tr>
        <w:trPr>
          <w:trHeight w:val="127" w:hRule="atLeast"/>
        </w:trPr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中的常规成分检验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中的粗蛋白质、钙、磷、水溶性氯化物的快速测定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够进行样品的消化处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够解决实验中出现的技术操作、试剂使用等问题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光光度计的维护方法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中粗蛋白、钙、磷、水溶性氯化物快速测定原理</w:t>
            </w:r>
          </w:p>
        </w:tc>
      </w:tr>
      <w:tr>
        <w:trPr>
          <w:trHeight w:val="127" w:hRule="atLeast"/>
        </w:trPr>
        <w:tc>
          <w:tcPr>
            <w:tcW w:w="16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添加剂的检验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一）饲料添加剂维生素的检测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够通过外观、粒度、气味、化学反应等鉴别各种维生素添加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够使用旋光仪测定旋光度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够对试样进行有机萃取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种维生素标准溶液的配制与标定知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维生素添加剂的质量标准、含量检测的原理</w:t>
            </w:r>
          </w:p>
        </w:tc>
      </w:tr>
      <w:tr>
        <w:trPr>
          <w:trHeight w:val="127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二）饲料添加剂氨基酸的检测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够通过外观、气味、化学反应等鉴别氨基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够使用滴定管等仪器完成赖氨酸和蛋氨酸的含量测定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关氨基酸的质量标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级赖氨酸、蛋氨酸的测定原理</w:t>
            </w:r>
          </w:p>
        </w:tc>
      </w:tr>
      <w:tr>
        <w:trPr>
          <w:trHeight w:val="127" w:hRule="atLeast"/>
        </w:trPr>
        <w:tc>
          <w:tcPr>
            <w:tcW w:w="16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卫生指标的测定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一）饲料中总砷含量测定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够使用消化装置进行试样的消化处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够解决操作中出现的技术方法问题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砷标准溶液的配制与标定知识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砷的测定原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砷过程中的注意事项</w:t>
            </w:r>
          </w:p>
        </w:tc>
      </w:tr>
      <w:tr>
        <w:trPr>
          <w:trHeight w:val="127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二）饲料中汞含量的测定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够使用加热回流装置处理样品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够使用测汞仪测定试样溶液的吸光度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够绘制汞标准曲线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够解决实验中出现的仪器使用、曲线绘制等技术问题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汞标准溶液的配制与标定知识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汞含量的测定原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汞仪的维护方法</w:t>
            </w:r>
          </w:p>
        </w:tc>
      </w:tr>
      <w:tr>
        <w:trPr>
          <w:trHeight w:val="127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三）饲料中游离棉酚、亚硝酸盐的含量测定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够进行样品的前处理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够使用水浴锅加热试样溶液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够解决实验中水浴锅使用的技术问题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标准溶液的配制与标定知识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游离棉酚、亚硝酸盐的测定原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光光度计的使用维护方法</w:t>
            </w:r>
          </w:p>
        </w:tc>
      </w:tr>
      <w:tr>
        <w:trPr>
          <w:trHeight w:val="127" w:hRule="atLeast"/>
        </w:trPr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中微量成分的检验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预混料中铁、铜、锰、锌的含量测定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够进行样品的前处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够解决前处理中出现的技术问题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标准溶液和缓冲溶液的配制方法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预混料中微量元素的测定原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原子吸收分光光度计的工作原理</w:t>
            </w:r>
          </w:p>
        </w:tc>
      </w:tr>
      <w:tr>
        <w:trPr>
          <w:trHeight w:val="127" w:hRule="atLeast"/>
        </w:trPr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中微生物的检验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中霉菌、细菌总数、沙门氏菌的检验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够制备培养基和稀释液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够使用高压灭菌器、超净工作台等微生物实验室常用设备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够进行微生物计数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生物实验室的基本要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生物实验时应注意的事项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生物实验常用的消毒和灭菌方法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微生物检验的一般方法</w:t>
            </w:r>
          </w:p>
        </w:tc>
      </w:tr>
      <w:tr>
        <w:trPr>
          <w:trHeight w:val="2332" w:hRule="atLeast"/>
        </w:trPr>
        <w:tc>
          <w:tcPr>
            <w:tcW w:w="16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检验设计与实验室管理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一）饲料检验设计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够制定反映产品质量的检验项目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检验设计的目的、意义、基本依据及原则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检验设计的一般程序和方法</w:t>
            </w:r>
          </w:p>
        </w:tc>
      </w:tr>
      <w:tr>
        <w:trPr>
          <w:trHeight w:val="127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二）实验室管理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够描述饲料质量分析的基本程序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够制定实验室的管理制度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</w:tr>
      <w:tr>
        <w:trPr>
          <w:trHeight w:val="127" w:hRule="atLeast"/>
        </w:trPr>
        <w:tc>
          <w:tcPr>
            <w:tcW w:w="1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三）培训指导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够指导初、中级饲料检化验员的检化验工作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00:00Z</dcterms:created>
  <dc:creator>xjg</dc:creator>
  <dc:description/>
  <cp:keywords/>
  <dc:language>en-US</dc:language>
  <cp:lastModifiedBy>Lenovo User</cp:lastModifiedBy>
  <dcterms:modified xsi:type="dcterms:W3CDTF">2013-11-04T08:01:00Z</dcterms:modified>
  <cp:revision>9</cp:revision>
  <dc:subject/>
  <dc:title>饲料检验化验员（高级）</dc:title>
</cp:coreProperties>
</file>